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45"/>
        <w:gridCol w:w="865"/>
        <w:gridCol w:w="730"/>
        <w:gridCol w:w="292"/>
        <w:gridCol w:w="1973"/>
        <w:gridCol w:w="3373"/>
        <w:gridCol w:w="376"/>
        <w:gridCol w:w="360"/>
        <w:gridCol w:w="1451"/>
        <w:gridCol w:w="200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Klimatski elementi </w:t>
            </w:r>
          </w:p>
        </w:tc>
      </w:tr>
      <w:tr>
        <w:trPr>
          <w:trHeight w:val="345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6.</w:t>
            </w:r>
          </w:p>
        </w:tc>
        <w:tc>
          <w:tcPr>
            <w:tcW w:w="6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 važnost vremenske progno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složene utjecaje na obilježja klime, uspoređuje klimatske dijagrame te čita kartu klasifikacije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tmosferu te položaj i važnost atmosfe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rijeme subjektivno i objektiv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prikupljanja podataka o vremenu i važnost vremenske progno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ijeme i klim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zrak zagrijava od podloge te s tim povezuje pad temperature u troposferi s porastom nadmorske visi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topli zrak (zagrijan od podloge) uzdiže, a hladan spuš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zuje tlak zraka s nastankom vjetra i stabilnošću vremena, opisuje ciklonu i anticiklon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atmosferu, važnost troposfere, subjektivni doživljaj vremena. Navodi najvažnije klimatske element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vodi planetarne vjetro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Prepoznaje oblake u visini i maglu pri tlu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vrste padalina. Razlikuje padaline koje nastaju pri Zemljinoj površini i padaline koje nastaju u oblacima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pisuje atmosferu,  položaj i važnost troposfere. Navodi najvažnije klimatske elem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pisuje vrijeme subjektivno te objektivno s pomoću sinoptičke karte i meteoroloških simbola. Objašnjava razliku između vremena i klim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 Opisuje utjecaj nadmorske visine na promjenu temperature zraka. Prepoznaje ciklonu i anticiklonu kao područja niskoga i visokoga tlaka zraka. Povezuje tlak zraka s nastankom vjetra i stabilnošću vremena. Služi se termometrom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Navodi planetarne vjetrove na Zemlji. Razlikuje oblake u visini  i maglu pri tlu. Opisuje da se zrak zagrijava od podlog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vjete nastanka pojedinih vrsta padalina.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troposfere te važnost prikupljanja podataka o vremenu i važnost vremenske prognoz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način zagrijavanja atmosfere i promjenu temperature u troposferi s promjenom nadmorske visin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obilježja planetarnih vjetrova na Zemlji. Opisuje nastanak vlage te oblake u visini i maglu pri tlu.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tri načina nastanka padalina iz oblaka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Samostalno prikuplja podatke o vremenu, analizira ih i objektivno opisuje vrijem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stalno prikuplja podatke o vremenu, analizira ih i objektivno opisuje vrijeme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Samostalno analizira planetarne vjetrove i obrazlaže uvjete nastanka vlage u zraku te naobla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alizira pozitivne i negativne strane  pojedinih vrsta padalina i njihov utjecaj na gospodarske djelatnosti.</w:t>
            </w:r>
          </w:p>
          <w:p>
            <w:pPr>
              <w:pStyle w:val="Paragrap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hr-HR" w:eastAsia="hr-HR"/>
              </w:rPr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gr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udnovati kota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mosferu te položaj i važnost atmosf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među subjektivnog i objektivnog opisivanja vreme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me i klim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 se zrak zagrijava od podloge te s tim povezuje pad temperature u troposferi s porastom nadmorske vis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 se topli zrak (zagrijan od podloge) uzdiže, a hladan spuš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lak zraka s nastankom vjetra i stabilnošću vreme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iklonu i anticiklon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netarne vjetrove i njihova obiljež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ste padalina i opisuje njihov nastana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itivan i negativan utjecaj padalina na pojedine gospodarske djelatnos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samo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mativno vredno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samo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sliku o seb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Učenik se samostalno koristi raznim uređajima i programim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 Objašnjava osnovne sastavnice prirodne raznolikosti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m listić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oristi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se 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tmosfera, troposfera, vrijeme, vremenska prognoza, temperatura zraka, tlak zraka, ciklona, anticiklona, planetarni vjetrovi, vlažnost zraka, oblaci,  kiša, snijeg, tuča, rosa, mraz, i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i cilj  nastavnog s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gr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udnovati kota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tmosferu te položaj i važnost atmosf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među subjektivnog i objektivnog opisivanja vreme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e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me i klim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 se zrak zagrijava od podloge te s tim povezuje pad temperature u troposferi s porastom nadmorske visi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a se topli zrak (zagrijan od podloge) uzdiže, a hladan spuš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lak zraka s nastankom vjetra i stabilnošću vreme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iklonu i anticiklon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netarne vjetrove i njihova obiljež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ste padalina i opisuje njihov nastana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itivan i negativan utjecaj padalina na pojedine gospodarske djelatnosti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orldwall (Čudnovati kotač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729697/geografija/klimatski-elementi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nstr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način igr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 učenik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ednuje učenike koji su se istaknuli razinom usvojenosti odgojno-obrazovnih ishod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samoprocjene ili check liste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liste izrađene u digitalnom alat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AllRubrics  ili liste za samoprocjenu izrađene u wordu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samoprocjenu, check lis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Klimatski elemen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irati učenika u rad s drugim učenic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ižaljku u digitalnom alatu LearningApps ili u nekom drugom digitalnom alatu po izboru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ipčić, A.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limatologija u nastavi geografije (Dr. Feletar, 1996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et Zemlja: dječja enciklopedija (Marjan tisak, Split , 2005.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limatologija za geografe (Školska knjiga, Zagreb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b w:val="false"/>
                <w:b w:val="false"/>
                <w:lang w:val="en-US"/>
              </w:rPr>
            </w:pPr>
            <w:hyperlink r:id="rId3">
              <w:r>
                <w:rPr>
                  <w:rStyle w:val="InternetLink"/>
                  <w:b/>
                  <w:lang w:val="en-US"/>
                </w:rPr>
                <w:t>https://wordwall.net/hr/resource/729697/geografija/klimatski-elementi</w:t>
              </w:r>
            </w:hyperlink>
            <w:r>
              <w:rPr>
                <w:b w:val="false"/>
                <w:lang w:val="en-US"/>
              </w:rPr>
              <w:t xml:space="preserve">  (igra </w:t>
            </w:r>
            <w:r>
              <w:rPr>
                <w:b w:val="false"/>
                <w:i/>
                <w:lang w:val="en-US"/>
              </w:rPr>
              <w:t>Čudnovati kotač</w:t>
            </w:r>
            <w:r>
              <w:rPr>
                <w:b w:val="false"/>
                <w:lang w:val="en-US"/>
              </w:rPr>
              <w:t xml:space="preserve"> u digitalnom alatu Wordwall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hr-HR"/>
                </w:rPr>
                <w:t>https://www.forallrubrics.c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hr-HR"/>
              </w:rPr>
              <w:t xml:space="preserve">  (digitalni alat za izradu rubrika, check lista)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28011087"/>
      <w:bookmarkEnd w:id="3"/>
      <w:r>
        <w:rPr>
          <w:rFonts w:cs="Times New Roman" w:ascii="Times New Roman" w:hAnsi="Times New Roman"/>
          <w:sz w:val="24"/>
          <w:szCs w:val="24"/>
        </w:rPr>
        <w:t xml:space="preserve">Prilog 1. Check lista u digitalnom alatu ForAllRubrics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1pt;height:50pt" filled="f" o:ole="">
            <v:imagedata r:id="rId6" o:title=""/>
          </v:shape>
          <o:OLEObject Type="Embed" ProgID="" ShapeID="ole_rId5" DrawAspect="Icon" ObjectID="_1118634876" r:id="rId5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Lista za samoprocjenu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1873"/>
        <w:gridCol w:w="1750"/>
        <w:gridCol w:w="1677"/>
      </w:tblGrid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opisati razliku između vremena i klim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opisati atmosfer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opisati položaj i važnost troposfer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m subjektivno i objektivno opisivanje vremen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bjektivno opisati vrijeme pomoću meteoroloških simbola i sinoptičke kart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pisati utjecaj nadmorske visine na promjenu temperature zra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m ciklonu i anticiklonu kao područje niskoga i visokoga tlaka zra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čitati temperaturu s termometr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povezati tlak zraka sa stabilnošću vremen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pisati kako nastaje vjetar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nabrojati planetarne vjetrove i njihova obilježj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m padaline koje nastaju pri Zemljnoj površini i padaline koje nastaju u oblacim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pisati nastanak pojedinih vrsta padalin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√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28011087"/>
      <w:bookmarkStart w:id="5" w:name="_Hlk28011087"/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hr/resource/729697/geografija/klimatski-elementi" TargetMode="External"/><Relationship Id="rId3" Type="http://schemas.openxmlformats.org/officeDocument/2006/relationships/hyperlink" Target="https://wordwall.net/hr/resource/729697/geografija/klimatski-elementi" TargetMode="External"/><Relationship Id="rId4" Type="http://schemas.openxmlformats.org/officeDocument/2006/relationships/hyperlink" Target="https://www.forallrubric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20:33:00Z</dcterms:created>
  <dc:creator>Jasna</dc:creator>
  <dc:description/>
  <cp:keywords/>
  <dc:language>en-US</dc:language>
  <cp:lastModifiedBy>Vinko Balaško</cp:lastModifiedBy>
  <dcterms:modified xsi:type="dcterms:W3CDTF">2020-01-09T19:20:00Z</dcterms:modified>
  <cp:revision>6</cp:revision>
  <dc:subject/>
  <dc:title/>
</cp:coreProperties>
</file>